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2339"/>
        <w:gridCol w:w="2661"/>
        <w:gridCol w:w="2089"/>
      </w:tblGrid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you like ………… help?</w:t>
            </w:r>
          </w:p>
        </w:tc>
      </w:tr>
      <w:tr>
        <w:trPr>
          <w:trHeight w:val="326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sounded ………… a baby crying but it was our cat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didn’t know what was wrong with the car but the …………was able to tell us as soon as he saw it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ian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guard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the best tea I’ve ………… tasted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ll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 is hoping to get a temporary ………… in a shop during the summer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er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oner we move house, ………… it will be for the whole family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st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tter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looking ………… the summer holiday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 to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sister had a baby boy. I’m really pleased to have a new ………… . 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sin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hew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n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ce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got two tennis ………… in case I break one during a match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kets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s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s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o much stress can be ………… to your health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inful 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ful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ful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girlfriend ………… born on the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of September 1974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been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on the scholarship because he’s ………… boy in schoo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ver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ever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st cleveres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everes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finished first in race so I won the …………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have a terrible fever! ………… call a doctor?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ll I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ght I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I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took the part in the film ………… it did not pay very wel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ever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though 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ve never seen such a big dog ………… your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her than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 we stop running now? I don’t have ………… energy left at al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body left a coat in the classroom. Is it …………?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s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self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been very quiet in the shop today. I haven’t spoken to ………… all morning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body 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body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body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body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never ………… that fantastic holiday in the Caribbean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ember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t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e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il was wondering ………… to do with all his book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o to the dentist …………often than I used to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is ………… expensive of al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ast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tle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I was twelve, my grandfather taught me how to …………ches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as tired last night so I spent the evening ………… television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ing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ing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ing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37"/>
        <w:gridCol w:w="105"/>
        <w:gridCol w:w="2234"/>
        <w:gridCol w:w="385"/>
        <w:gridCol w:w="1952"/>
        <w:gridCol w:w="320"/>
        <w:gridCol w:w="2446"/>
      </w:tblGrid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22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-342900</wp:posOffset>
                      </wp:positionV>
                      <wp:extent cx="1382395" cy="207645"/>
                      <wp:effectExtent l="0" t="0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74.1pt;margin-top:-27.05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here ………… the compasses?</w:t>
            </w:r>
          </w:p>
        </w:tc>
      </w:tr>
      <w:tr>
        <w:trPr>
          <w:trHeight w:val="326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Who’s Winnie?’ ‘She’s the girl ………… father won millions of dollars in the lottery.’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’s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garine is ………… fattening than butter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er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didn’t ………… me he was looking for a job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d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d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afraid I haven’t got ………… spare time this week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ello? ………… John Smyth speaking.”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se ar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is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are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dvantage of this remote control television is that you can change the channel ………… leaving your chair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her than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ead of 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afraid I didn’t hear the doorbell when you rang. I ………… in the garden at the time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worked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working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 working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made one or two mistakes, but ………… of my answers were correct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Are there any questions?’ ‘No, ………… .’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I first started learning to play golf it was just ............ fun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can’t cross the road when the light ………… red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ll b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have a problem. ………… help me please?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you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you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 you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you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velling ………… bus is cheaper than taking a taxi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is ………… story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ery interesting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612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an interesting</w:t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433" w:hanging="43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interesting</w:t>
            </w:r>
          </w:p>
        </w:tc>
        <w:tc>
          <w:tcPr>
            <w:tcW w:w="2446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432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interested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………… people speak Welsh, even though it’s a fascinating language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t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bottles ………… of plastic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king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k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de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done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 doesn’t like fruit, and ………… does Jim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ther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 they ………… moved house? I was going to offer to help them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penguins fly? No, they ………… 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 two applicants got the job?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se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moved here ten years ………… so we know the city very well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's a friend of ……… 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s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are building a new shopping ………… next to the motorway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n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l </w:t>
            </w:r>
          </w:p>
        </w:tc>
      </w:tr>
      <w:tr>
        <w:trPr/>
        <w:tc>
          <w:tcPr>
            <w:tcW w:w="69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7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took us ………… day to get to the seaside as the traffic was so bad.</w:t>
            </w:r>
          </w:p>
        </w:tc>
      </w:tr>
      <w:tr>
        <w:trPr>
          <w:trHeight w:val="327" w:hRule="atLeast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 …………! I hope you get the job.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ce  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oat is far too …………; I’ll never be able to afford i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ab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siv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ap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idn't realise that the coffee shop was ……… the other side of the roa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was so tired that she fell ………… during the lectur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ee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eepless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had to leave the flat because they couldn't pay the …………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r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I’ve spent years working on this book and now, …………, it’s finished!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the end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l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n a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a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 you give me that ………… of biscuits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ke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kag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he left school he worked ………… a bank clerk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ucee”, the new soft drink, contains both ………… and artificial flavouring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………… be late again or your parents will be inform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have t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n’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n’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’ll ring them before we go, in case they ………… bus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bee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felt sorry ………… Judy when she wasn’t selected for the volleyball team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journey was ………… long that we were exhausted by the en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such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ver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enoug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so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les Dickens ………… on 9 June 1870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’d really like to see the match on Saturday but he just can’t ………… a ticke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or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r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’s ………… a lot of work! Do you think you could help me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 you ………… me to post this letter? I’m sure to forget otherwis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s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ember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Nowadays it is as cheap to buy a new radio ………… to repair the old on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he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on't believe that Robert is capable ………… such cruelt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 pretty you look today!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 you ………… when the London train arrives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 m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 to m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m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san knew many of Browning’s poems ………… hear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om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ve got two bicycles, so you can borrow one of ………… if you lik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I’ll just have to wait at the stop ………… the bus come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til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arrived ………… the airport two hours before our flight was due to leav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t more stamps, …………?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you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 you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hn is a good boy who ………… his room before he leaves for schoo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lways tid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tidi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tidie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583" w:right="-190" w:hanging="18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always tidi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haven't been able to finish the novel …………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a pleasure ………… you after so many yea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ee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eet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>Did you ………… those photos last year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k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ing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>Maria talks ………… than her siste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wly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slow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e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slow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1"/>
                <w:sz w:val="20"/>
                <w:szCs w:val="20"/>
              </w:rPr>
              <w:t>This broken cup cannot …………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repair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repair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1"/>
                <w:sz w:val="20"/>
                <w:szCs w:val="20"/>
              </w:rPr>
              <w:t>Let's ask him a question, …………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w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ll w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 w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w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that the town ………… you were born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s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always gets very good ………… in her exam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s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was ………… useful information in the newspaper repor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t 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oup ………… delicious. Why don’t you try some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as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as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ns often ask pop stars for their …………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wri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graph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an ………… invented the telephone was called Bel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should stop working so …………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is the most boring TV programme I’ve ever seen. Can’t we see what’s on the other …………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nel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apologized ………… arriving lat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Martin decided to sell his car he placed a(n) …………in the local newspape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uncemen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emen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 we all have a walk in the country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’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no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have lived in this town ………… fifteen yea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for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decided to have a picnic ………… the pouring rai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pite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ccoun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u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hough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……...... of 10,000 pounds was offered for information leading to the arrest of the bank robbe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ward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unera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 you like to go to the concert with me tomorrow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y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’s the ………… difficult textbook I’ve ever us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st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The pop concert was ………… when the local council refused permission for use of the sit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p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bidden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16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64770" distR="114935" simplePos="0" locked="0" layoutInCell="0" allowOverlap="1" relativeHeight="21">
              <wp:simplePos x="0" y="0"/>
              <wp:positionH relativeFrom="column">
                <wp:posOffset>4822190</wp:posOffset>
              </wp:positionH>
              <wp:positionV relativeFrom="paragraph">
                <wp:posOffset>-72390</wp:posOffset>
              </wp:positionV>
              <wp:extent cx="1382395" cy="207645"/>
              <wp:effectExtent l="0" t="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382400" cy="20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179" h="10793">
                            <a:moveTo>
                              <a:pt x="11180" y="7"/>
                            </a:moveTo>
                            <a:arcTo wR="10800" hR="10800" stAng="-5278859" swAng="4108034"/>
                            <a:lnTo>
                              <a:pt x="10800" y="10800"/>
                            </a:lnTo>
                            <a:close/>
                          </a:path>
                          <a:path fill="none" w="10179" h="10793">
                            <a:moveTo>
                              <a:pt x="11180" y="7"/>
                            </a:moveTo>
                            <a:arcTo wR="10800" hR="10800" stAng="-5278859" swAng="4108034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179,10793" path="l0,21600xee" stroked="t" o:allowincell="f" style="position:absolute;margin-left:379.7pt;margin-top:-5.75pt;width:108.8pt;height:16.3pt;flip:y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33:00Z</dcterms:created>
  <dc:creator>Administrator</dc:creator>
  <dc:description/>
  <cp:keywords/>
  <dc:language>en-US</dc:language>
  <cp:lastModifiedBy>Nick</cp:lastModifiedBy>
  <cp:lastPrinted>2009-03-29T21:23:00Z</cp:lastPrinted>
  <dcterms:modified xsi:type="dcterms:W3CDTF">2009-03-30T14:01:00Z</dcterms:modified>
  <cp:revision>33</cp:revision>
  <dc:subject/>
  <dc:title/>
</cp:coreProperties>
</file>